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</w:rPr>
        <w:t>ACTE NECESARE PENTRU INCHEIEREA CONTRACTULUI DE FURNIZARE DE SERVICII MEDICALE IN PROGRAMELE DE SANATATE PENTRU PERIOADA               MAI 2022- DECEMBRIE 202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2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cu exceptia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</w:rPr>
        <w:t xml:space="preserve"> - 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8"/>
        </w:rPr>
        <w:t>Programului national de supleere a functiei renale la bolnavii cu insuficienta renala cronica si a Subprogramului de radioterapie a bolnavilor cu afectiuni oncologice realizate in regim de spitalizare de z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8"/>
              </w:rPr>
              <w:t>Cerere pentru a intra în relaţii contractuale cu casele de asigurări de sănătate pentru furnizarea de servicii in programele nationale de sanatate - Anexa 1;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8"/>
              </w:rPr>
              <w:t xml:space="preserve">Tabel cu personalul angajat: medici coordonator de program, medici si asistenti medicali pentru fiecare tip de program,  conform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8"/>
              </w:rPr>
              <w:t>anexa 2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8"/>
              </w:rPr>
              <w:t xml:space="preserve"> , semnat electronic ( distinct pentru fiecare program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8"/>
              </w:rPr>
              <w:t>Oferta de servicii pentru programele nationale de sanatate. Estimarea necesarului se va face tinand cont de datele din machetele de raportare a indicatorilor – Anexa 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8"/>
              </w:rPr>
              <w:t>Decizia de numire a responsabilului/coordonatorului de progr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NOTA :</w:t>
      </w:r>
      <w:r>
        <w:rPr>
          <w:sz w:val="28"/>
          <w:szCs w:val="28"/>
          <w:lang w:val="fr-FR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Documentele vor fi depuse la casele de asigurări de sănătate în copii certificate pentru conformitate cu originalul prin semnătura reprezentantului legal al furnizo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>
          <w:rStyle w:val="Font101"/>
          <w:b w:val="false"/>
          <w:b w:val="false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Cs/>
        </w:rPr>
      </w:pPr>
      <w:r>
        <w:rPr>
          <w:rStyle w:val="Font101"/>
          <w:b w:val="false"/>
        </w:rPr>
        <w:t>Reprezentantul legal al furnizorului raspunde de realitatea si exactitatea documentelor necesare incheierii contractelor.</w:t>
      </w:r>
    </w:p>
    <w:p>
      <w:pPr>
        <w:pStyle w:val="Normal"/>
        <w:autoSpaceDE w:val="false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101">
    <w:name w:val="font10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11:00Z</dcterms:created>
  <dc:creator>user</dc:creator>
  <dc:description/>
  <cp:keywords/>
  <dc:language>en-US</dc:language>
  <cp:lastModifiedBy>Speranta Burlancea</cp:lastModifiedBy>
  <cp:lastPrinted>2017-04-05T11:52:00Z</cp:lastPrinted>
  <dcterms:modified xsi:type="dcterms:W3CDTF">2022-04-07T13:18:00Z</dcterms:modified>
  <cp:revision>30</cp:revision>
  <dc:subject/>
  <dc:title>Documente obligatorii pentru furnizorii de servicii de dializă în regim ambulatoriu:</dc:title>
</cp:coreProperties>
</file>